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6"/>
        <w:ind w:firstLine="221"/>
        <w:rPr/>
      </w:pPr>
      <w:r>
        <w:rPr>
          <w:b/>
          <w:bCs/>
          <w:sz w:val="20"/>
          <w:szCs w:val="20"/>
        </w:rPr>
        <w:t>ТЕОРИЯ ПОЗНАНИЯ,</w:t>
      </w:r>
      <w:r>
        <w:rPr>
          <w:sz w:val="20"/>
          <w:szCs w:val="20"/>
        </w:rPr>
        <w:t xml:space="preserve"> или гносеоло</w:t>
        <w:softHyphen/>
        <w:t>гия, - раздел философии, изучаю</w:t>
        <w:softHyphen/>
        <w:t>щий взаимоотношение субъекта и объекта в процессе  познавательной деятельности, отношение знания к действительности, возможности позна</w:t>
        <w:softHyphen/>
        <w:t>ния мира человеком, критерии истин</w:t>
        <w:softHyphen/>
        <w:t>ности и достоверности знания. Т. п. исследует сущность познавательного отношения человека к миру, его ис</w:t>
        <w:softHyphen/>
        <w:t>ходные и всеобщие основания. Явля</w:t>
        <w:softHyphen/>
        <w:t xml:space="preserve">ясь философским учением о познании, любая Т. п. с неизбежностью исходит из определенного решения </w:t>
      </w:r>
      <w:r>
        <w:rPr>
          <w:i/>
          <w:iCs/>
          <w:sz w:val="20"/>
          <w:szCs w:val="20"/>
        </w:rPr>
        <w:t>основного вопроса философии.</w:t>
      </w:r>
      <w:r>
        <w:rPr>
          <w:sz w:val="20"/>
          <w:szCs w:val="20"/>
        </w:rPr>
        <w:t xml:space="preserve"> Поэтому все ва</w:t>
        <w:softHyphen/>
        <w:t>рианты Т. п. прежде всего делятся на материалистические и идеалисти</w:t>
        <w:softHyphen/>
        <w:t>ческие. Хотя Т. п. выступает как от</w:t>
        <w:softHyphen/>
        <w:t>носительно самостоятельная часть фи</w:t>
        <w:softHyphen/>
        <w:t>лософии,   теоретико-познавательные представления всегда связаны с др. философскими представлениями - о природе бытия, этическими и эстети</w:t>
        <w:softHyphen/>
        <w:t xml:space="preserve">ческими взглядами. В частности, даже те направления Т. п., к-рые сводят к ней всю философию и отказывают в праве на существование к.-л. </w:t>
      </w:r>
      <w:r>
        <w:rPr>
          <w:i/>
          <w:iCs/>
          <w:sz w:val="20"/>
          <w:szCs w:val="20"/>
        </w:rPr>
        <w:t>онтоло</w:t>
        <w:softHyphen/>
        <w:t>гии,</w:t>
      </w:r>
      <w:r>
        <w:rPr>
          <w:sz w:val="20"/>
          <w:szCs w:val="20"/>
        </w:rPr>
        <w:t xml:space="preserve"> неявно исходят из определенных взглядов на природу бытия. Матери</w:t>
        <w:softHyphen/>
        <w:t>алистическая диалектика, к-рая есть наука „об общих законах движения как внешнего мира, так и человече</w:t>
        <w:softHyphen/>
        <w:t>ского мышления..." (Маркс К., Эн</w:t>
        <w:softHyphen/>
        <w:t>гельс Ф., т. 21, с. 302), выступает как философское учение о познании, как логика и теория познания марк</w:t>
        <w:softHyphen/>
        <w:t>сизма; законы и категории материалис</w:t>
        <w:softHyphen/>
        <w:t>тической диалектики, являясь отраже</w:t>
        <w:softHyphen/>
        <w:t>нием всеобщих закономерностей раз</w:t>
        <w:softHyphen/>
        <w:t>вития объективного мира, оказывают</w:t>
        <w:softHyphen/>
        <w:t>ся тем самым всеобщими формами познающего мышления. Поэтому Т. п. марксизма в отличие от прежней гно</w:t>
        <w:softHyphen/>
        <w:t>сеологии является не только учением о специфических закономерностях по</w:t>
        <w:softHyphen/>
        <w:t>знания, а выступает как итог, сумма, вывод истории познания мира (Ленин). Это означает, что в марксистско-ле-нинской философии специфически гно</w:t>
        <w:softHyphen/>
        <w:t>сеологическая проблематика отноше</w:t>
        <w:softHyphen/>
        <w:t>ния сознания и материи, идеального и материального, критериев достовер</w:t>
        <w:softHyphen/>
        <w:t>ности знания, соотношения чувствен</w:t>
        <w:softHyphen/>
        <w:t>ного и логического, отражения и т. д. исследуется на основе метода материа</w:t>
        <w:softHyphen/>
        <w:t>листической диалектики и в неразрыв</w:t>
        <w:softHyphen/>
        <w:t>ной связи с учением исторического материализма, к-рое позволяет рас</w:t>
        <w:softHyphen/>
        <w:t>крыть сущность познавательного отно</w:t>
        <w:softHyphen/>
        <w:t>шения человека к миру, исходя из анализа его предметно-практической преобразовательной деятельности. Ис</w:t>
        <w:softHyphen/>
        <w:t xml:space="preserve">тория Т. п., по существу, начинается с постановки в философии вопроса о том, что такое знание (диалог „Теэ-тет" </w:t>
      </w:r>
      <w:r>
        <w:rPr>
          <w:i/>
          <w:iCs/>
          <w:sz w:val="20"/>
          <w:szCs w:val="20"/>
        </w:rPr>
        <w:t>Платона),</w:t>
      </w:r>
      <w:r>
        <w:rPr>
          <w:sz w:val="20"/>
          <w:szCs w:val="20"/>
        </w:rPr>
        <w:t xml:space="preserve"> хотя   сам   термин „Т. п." появляется значительно поз</w:t>
        <w:softHyphen/>
        <w:t>же. В истории философии проблема</w:t>
        <w:softHyphen/>
        <w:t>тика Т. п. всегда играла существен</w:t>
        <w:softHyphen/>
        <w:t>ную роль и иногда даже занимала центральное место. Для ряда направ</w:t>
        <w:softHyphen/>
        <w:t>лений буржуазной философии харак</w:t>
        <w:softHyphen/>
        <w:t>терно сведение философии к Т. п. (кантианство, махизм). Бурное разви</w:t>
        <w:softHyphen/>
        <w:t>тие специально-научных методов ис</w:t>
        <w:softHyphen/>
        <w:t xml:space="preserve">следования познания </w:t>
      </w:r>
      <w:r>
        <w:rPr>
          <w:i/>
          <w:iCs/>
          <w:sz w:val="20"/>
          <w:szCs w:val="20"/>
        </w:rPr>
        <w:t>(математическая логика, семиотика,</w:t>
      </w:r>
      <w:r>
        <w:rPr>
          <w:sz w:val="20"/>
          <w:szCs w:val="20"/>
        </w:rPr>
        <w:t xml:space="preserve"> теория информа</w:t>
        <w:softHyphen/>
        <w:t xml:space="preserve">ции, </w:t>
      </w:r>
      <w:r>
        <w:rPr>
          <w:i/>
          <w:iCs/>
          <w:sz w:val="20"/>
          <w:szCs w:val="20"/>
        </w:rPr>
        <w:t>психология</w:t>
      </w:r>
      <w:r>
        <w:rPr>
          <w:sz w:val="20"/>
          <w:szCs w:val="20"/>
        </w:rPr>
        <w:t xml:space="preserve"> и т. д.), с т. зр. не</w:t>
        <w:softHyphen/>
        <w:t>которых позитивистов и позитивист</w:t>
        <w:softHyphen/>
        <w:t>ски мыслящих ученых, ведет к лик</w:t>
        <w:softHyphen/>
        <w:t>видации Т. п. как философской нау</w:t>
        <w:softHyphen/>
        <w:t>ки. Диалектический материализм же считает, что развитие специально-на</w:t>
        <w:softHyphen/>
        <w:t>учных методов исследования не может в принципе снять философскую проб</w:t>
        <w:softHyphen/>
        <w:t>лематику Т. п. Наоборот, оно стиму</w:t>
        <w:softHyphen/>
        <w:t>лирует ее, ставя перед Т. п. новые проблемы (напр., исследование прин</w:t>
        <w:softHyphen/>
        <w:t>ципиальных возможностей автоматиза</w:t>
        <w:softHyphen/>
        <w:t>ции интеллектуального труда) и вы</w:t>
        <w:softHyphen/>
        <w:t>являя в классических проблемах но</w:t>
        <w:softHyphen/>
        <w:t>вые аспекты (напр., отношение содер</w:t>
        <w:softHyphen/>
        <w:t>жания и формы мышления в связи с развитием методов логической фор</w:t>
        <w:softHyphen/>
        <w:t>мализации).  Диалектико-материалис-тическая Т. п. в своем развитии ис</w:t>
        <w:softHyphen/>
        <w:t>пользует данные совр. специальных наук о познании, выступая в качест</w:t>
        <w:softHyphen/>
        <w:t>ве</w:t>
      </w:r>
      <w:r>
        <w:rPr>
          <w:b/>
          <w:bCs/>
          <w:sz w:val="20"/>
          <w:szCs w:val="20"/>
        </w:rPr>
        <w:t xml:space="preserve"> их</w:t>
      </w:r>
      <w:r>
        <w:rPr>
          <w:sz w:val="20"/>
          <w:szCs w:val="20"/>
        </w:rPr>
        <w:t xml:space="preserve"> философско-методологической основы.</w:t>
      </w:r>
    </w:p>
    <w:sectPr>
      <w:type w:val="nextPage"/>
      <w:pgSz w:w="11906" w:h="16820"/>
      <w:pgMar w:left="851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20:32:00Z</dcterms:created>
  <dc:creator>Дереш И.П.</dc:creator>
  <dc:description/>
  <dc:language>en-US</dc:language>
  <cp:lastModifiedBy>Дереш И.П.</cp:lastModifiedBy>
  <dcterms:modified xsi:type="dcterms:W3CDTF">2001-12-17T18:31:00Z</dcterms:modified>
  <cp:revision>3</cp:revision>
  <dc:subject/>
  <dc:title/>
</cp:coreProperties>
</file>